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 xml:space="preserve">Resim 4. </w:t>
      </w:r>
      <w:r>
        <w:rPr>
          <w:b/>
          <w:color w:val="000000"/>
          <w:sz w:val="26"/>
          <w:szCs w:val="26"/>
          <w:lang w:eastAsia="tr-TR"/>
        </w:rPr>
        <w:t xml:space="preserve">Ankara 19 Mayıs stadı, 1938 (Yaman, 1938, s.81).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7878445" cy="545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844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5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5. </w:t>
      </w:r>
      <w:r>
        <w:rPr>
          <w:b/>
          <w:color w:val="000000"/>
          <w:sz w:val="26"/>
          <w:szCs w:val="26"/>
          <w:lang w:eastAsia="tr-TR"/>
        </w:rPr>
        <w:t>“Ankara gençliğinin asîl tezahürü”. Ankara’da Atürk’ün vefat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dından büyük kalabalıklar toplanmış, Atatürk için ağlıyordu. Ulus gazetesi 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 xml:space="preserve">günü aşağıdaki gibi haber yapmıştı (17 Kasım 1938 tarihli Ulus Gazetesi).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7153910" cy="975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91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52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6. </w:t>
      </w:r>
      <w:r>
        <w:rPr>
          <w:b/>
          <w:color w:val="000000"/>
          <w:sz w:val="26"/>
          <w:szCs w:val="26"/>
          <w:lang w:eastAsia="tr-TR"/>
        </w:rPr>
        <w:t>Bilinen en eski sınıf. Mari sarayı. Mezopotamya (Bowen, 200, c.1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 xml:space="preserve">s.91)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7000240" cy="4915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240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53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7. </w:t>
      </w:r>
      <w:r>
        <w:rPr>
          <w:b/>
          <w:color w:val="000000"/>
          <w:sz w:val="26"/>
          <w:szCs w:val="26"/>
          <w:lang w:eastAsia="tr-TR"/>
        </w:rPr>
        <w:t>Bilinen ilk sınıfın canlandırılışı. Mari sarayı. Mezopotam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 xml:space="preserve">(Frederic, 1974, s.45).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7343140" cy="407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314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54</w:t>
      </w:r>
    </w:p>
    <w:p>
      <w:pPr>
        <w:pStyle w:val="Normal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40:00Z</dcterms:created>
  <dc:creator>emine</dc:creator>
  <dc:description/>
  <cp:keywords/>
  <dc:language>en-US</dc:language>
  <cp:lastModifiedBy>emine</cp:lastModifiedBy>
  <dcterms:modified xsi:type="dcterms:W3CDTF">2010-10-28T04:40:00Z</dcterms:modified>
  <cp:revision>2</cp:revision>
  <dc:subject/>
  <dc:title>Resim 4</dc:title>
</cp:coreProperties>
</file>